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both"/>
        <w:rPr/>
      </w:pPr>
      <w:r>
        <w:rPr>
          <w:b/>
          <w:sz w:val="28"/>
          <w:szCs w:val="28"/>
        </w:rPr>
        <w:t>RUSSO M.:</w:t>
      </w:r>
      <w:r>
        <w:rPr/>
        <w:t xml:space="preserve"> </w:t>
      </w:r>
    </w:p>
    <w:p>
      <w:pPr>
        <w:pStyle w:val="Normal"/>
        <w:spacing w:lineRule="auto" w:line="360"/>
        <w:ind w:left="851" w:right="567" w:hanging="0"/>
        <w:jc w:val="both"/>
        <w:rPr/>
      </w:pPr>
      <w:r>
        <w:rPr/>
        <w:t xml:space="preserve">Sono Sociologo ed Urbanista. Volevo dire solo due brevissime cose perché devo scappare.  </w:t>
      </w:r>
    </w:p>
    <w:p>
      <w:pPr>
        <w:pStyle w:val="Normal"/>
        <w:spacing w:lineRule="auto" w:line="360"/>
        <w:ind w:left="851" w:right="567" w:hanging="0"/>
        <w:jc w:val="both"/>
        <w:rPr/>
      </w:pPr>
      <w:r>
        <w:rPr/>
        <w:t xml:space="preserve">Il tema dei flussi mi affascina, mi interessa in modo particolare. Sono attratto da questo tema, però vorrei solo dare due spunti alla discussione. </w:t>
      </w:r>
    </w:p>
    <w:p>
      <w:pPr>
        <w:pStyle w:val="Normal"/>
        <w:spacing w:lineRule="auto" w:line="360"/>
        <w:ind w:left="851" w:right="567" w:hanging="0"/>
        <w:jc w:val="both"/>
        <w:rPr/>
      </w:pPr>
      <w:r>
        <w:rPr/>
        <w:t>Un primo elemento è di valutazione: un’operazione che è stata fatta di recente, è stato l’allargamento dell’uscita del Corso Malta dalla Tangenziale. Questa operazione, impegnativa da un punto di vista edilizio è stata fatta perché si voleva cercare di risolvere un problema serissimo all’interno della città di Napoli che è il pendolarismo verso il Centro Direzionale, fatto ogni giorno da centinaia di migliaia di persone che vanno a lavorare in quella zona. Il Centro Direzionale è stato inventato appunto per questo, per essere un polo di tutta una serie di funzioni amministrative.</w:t>
      </w:r>
    </w:p>
    <w:p>
      <w:pPr>
        <w:pStyle w:val="Normal"/>
        <w:spacing w:lineRule="auto" w:line="360"/>
        <w:ind w:left="851" w:right="567" w:hanging="0"/>
        <w:jc w:val="both"/>
        <w:rPr/>
      </w:pPr>
      <w:r>
        <w:rPr/>
        <w:t>Il problema è che è stato fatto il polo senza la connessione, cioè ci troviamo di fronte ad un polo che è stato concepito senza collegamenti con la metropolitana. Si è cercato di risolvere questo problema, l’intasamento della Tangenziale, unico asse di collegamento, con l’allargamento del casello. È un problema di ordine pubblico, ci sono problemi seri nel senso che non può passare un’ambulanza, non può passare una macchina della polizia, non può passare nulla perché si intasa puntualmente.</w:t>
      </w:r>
    </w:p>
    <w:p>
      <w:pPr>
        <w:pStyle w:val="Normal"/>
        <w:spacing w:lineRule="auto" w:line="360"/>
        <w:ind w:left="851" w:right="567" w:hanging="0"/>
        <w:jc w:val="both"/>
        <w:rPr/>
      </w:pPr>
      <w:r>
        <w:rPr/>
        <w:t>E’ stato fatto questo allargamento sperando di risolvere il problema, sennonché si è risolto solamente per tre giorni, perché si è liberato per tre giorni il traffico della Tangenziale, i napoletani allora hanno pensato di uscire con la macchina, di poter andare al Centro Direzionale con la macchina e quindi il problema non è stato risolto. Anzi, adesso si è aggravato perché prima c’era la certezza di restare bloccati, ora c’è ancora qualcuno che pensa di trovare libero in virtù di questo fatto, quindi è diventata anche più imprevedibile come situazione.</w:t>
      </w:r>
    </w:p>
    <w:p>
      <w:pPr>
        <w:pStyle w:val="Normal"/>
        <w:spacing w:lineRule="auto" w:line="360"/>
        <w:ind w:left="851" w:right="567" w:hanging="0"/>
        <w:jc w:val="both"/>
        <w:rPr/>
      </w:pPr>
      <w:r>
        <w:rPr/>
        <w:t>Il punto è di nuovo voler smettere di pensare che queste soluzioni possano, in qualche modo, risolvere i problemi.</w:t>
      </w:r>
    </w:p>
    <w:p>
      <w:pPr>
        <w:pStyle w:val="Normal"/>
        <w:spacing w:lineRule="auto" w:line="360"/>
        <w:ind w:left="851" w:right="567" w:hanging="0"/>
        <w:jc w:val="both"/>
        <w:rPr/>
      </w:pPr>
      <w:r>
        <w:rPr/>
        <w:t>Il problema del collegamento con il Centro Direzionale si potrà risolvere soltanto con la metropolitana, perché io, da casa mia, posso andare a lavoro tranquillamente con la Metropolitana. Si potrebbero risolvere tantissimi problemi. Perché non concentrare le risorse in questa cosa, farne, veramente una priorità nazionale, anche perché questo fatto deve risolvere tutta una serie di problemi che sono il collegamento con l’aeroporto che ancora oggi è su strada, il collegamento con un’altra zona, Scampia, dove sono previste delle fermate per risolvere il problema del raggiungimento di quelle zone.</w:t>
      </w:r>
    </w:p>
    <w:p>
      <w:pPr>
        <w:pStyle w:val="Normal"/>
        <w:spacing w:lineRule="auto" w:line="360"/>
        <w:ind w:left="851" w:right="567" w:hanging="0"/>
        <w:jc w:val="both"/>
        <w:rPr/>
      </w:pPr>
      <w:r>
        <w:rPr/>
        <w:t>Allora, molto sinteticamente, il secondo punto è la questione dello stadio. Su questa questione bisogna stare molto attenti perché, giustamente, come diceva l’Assessore Oddati, i nuovi stadi si piazzano in periferia però, attenzione, a Scampia vogliamo superare la condizione di periferia e fare centro, portare centralità.</w:t>
      </w:r>
    </w:p>
    <w:p>
      <w:pPr>
        <w:pStyle w:val="Normal"/>
        <w:spacing w:lineRule="auto" w:line="360"/>
        <w:ind w:left="851" w:right="567" w:hanging="0"/>
        <w:jc w:val="both"/>
        <w:rPr/>
      </w:pPr>
      <w:r>
        <w:rPr/>
        <w:t>Il rischio, nel mettere uno stadio a Scampia, è quello di perifericizzare una situazione che è già periferica. Se la Metropolitana si finisce tra dieci anni, si rischia di avere lì questa situazione di un sacco di gente che va lì con la macchina, per qualche ora la settimana e poi va via. Scampia invece ha bisogno di permanenza, di stabilità, di presenza più leggera, di ragazzi che prendono la metropolitana e vanno lì a studiare. Questo è quello di cui ha bisogno Scampia, a mio modesto avviso.</w:t>
      </w:r>
    </w:p>
    <w:p>
      <w:pPr>
        <w:pStyle w:val="Normal"/>
        <w:spacing w:lineRule="auto" w:line="360"/>
        <w:ind w:left="851" w:right="567" w:hanging="0"/>
        <w:jc w:val="both"/>
        <w:rPr/>
      </w:pPr>
      <w:r>
        <w:rPr/>
        <w:t xml:space="preserve">Fuorigrotta è una delle zone più servite dal punto di vista dei collegamenti, perché ha due linee ferroviarie, ha la tangenziale, sono stati fatti i lavori per Italia ‘90, con questo grande collettore che porta la macchina direttamente sotto lo stadio. </w:t>
      </w:r>
    </w:p>
    <w:p>
      <w:pPr>
        <w:pStyle w:val="Normal"/>
        <w:spacing w:lineRule="auto" w:line="360"/>
        <w:ind w:left="851" w:right="567" w:hanging="0"/>
        <w:jc w:val="both"/>
        <w:rPr/>
      </w:pPr>
      <w:r>
        <w:rPr/>
        <w:t xml:space="preserve">Lo stadio è stato metabolizzato ampiamente da Fuorigrotta, si può anche considerare l’ipotesi di lasciarlo lì, magari potenziare quella che è l’attuale infrastruttura di servizio. </w:t>
      </w:r>
    </w:p>
    <w:p>
      <w:pPr>
        <w:pStyle w:val="Normal"/>
        <w:spacing w:lineRule="auto" w:line="360"/>
        <w:ind w:left="851" w:right="567" w:hanging="0"/>
        <w:jc w:val="both"/>
        <w:rPr/>
      </w:pPr>
      <w:r>
        <w:rPr/>
        <w:t>C’è il problema degli scarichi inquinanti delle auto. Non capisco perché non si facciano dei controlli, so che per legge verranno fatti. Perché il Comune non fa le multe a quelli che fanno scarichi assurdi? Ci sono camion che veramente inquinano tantissimo, però nessuno li ferma e dice: “tu qua non puoi camminare”, c’è il ritiro di patente o quanto altro per fare anche un po’ di soldi alle casse comunali.</w:t>
      </w:r>
    </w:p>
    <w:p>
      <w:pPr>
        <w:pStyle w:val="Normal"/>
        <w:spacing w:lineRule="auto" w:line="360"/>
        <w:ind w:left="851" w:right="567" w:hanging="0"/>
        <w:jc w:val="both"/>
        <w:rPr/>
      </w:pPr>
      <w:r>
        <w:rPr/>
        <w:t>Con questa provocazione chiudo solo enunciando due questioni di carattere tecnico.</w:t>
      </w:r>
    </w:p>
    <w:p>
      <w:pPr>
        <w:pStyle w:val="Normal"/>
        <w:spacing w:lineRule="auto" w:line="360"/>
        <w:ind w:left="851" w:right="567" w:hanging="0"/>
        <w:jc w:val="both"/>
        <w:rPr/>
      </w:pPr>
      <w:r>
        <w:rPr/>
        <w:t xml:space="preserve">Ho ricevuto, oggi,  un messaggio e - mail del Forum, però non c’era scritto nulla e volevo segnalare questa cosa perché facciamo arrivare le comunicazioni in modo più efficace. </w:t>
      </w:r>
    </w:p>
    <w:p>
      <w:pPr>
        <w:pStyle w:val="Normal"/>
        <w:spacing w:lineRule="auto" w:line="360"/>
        <w:ind w:left="851" w:right="567" w:hanging="0"/>
        <w:jc w:val="both"/>
        <w:rPr/>
      </w:pPr>
      <w:r>
        <w:rPr/>
        <w:t>Non ho capito bene, ma, si possono scaricare gli interventi che sono stati fatti? Non li ho trovati, magari, possono essere messi un po’ più in evidenza? Grazie!</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6:12:00Z</dcterms:created>
  <dc:creator> </dc:creator>
  <dc:description/>
  <cp:keywords/>
  <dc:language>en-US</dc:language>
  <cp:lastModifiedBy> </cp:lastModifiedBy>
  <dcterms:modified xsi:type="dcterms:W3CDTF">2007-03-07T14:43:00Z</dcterms:modified>
  <cp:revision>4</cp:revision>
  <dc:subject/>
  <dc:title/>
</cp:coreProperties>
</file>